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Ставрополь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«Ставропольский колледж сервисных технологий и коммер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ТОГОВЫЙ  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ализации проекта (программы) краевой инновационной площадки в сфере образования в Ставропольском крае в 2017 / 2019 учебном году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здорового питания как фактор повышения  качества подготовки специалистов  предприятий пищевой, перерабатывающей промышленности и общественного питания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: 2017 – 2019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» ноября   2019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/ И. И. Симоненко 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ните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оненко Игорь Иванович,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чинская Надежда Ивановна, заместитель директор по УП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ыгин Алексей Дмитриевич, научный руководитель И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онов Владимир Иванович, заведующий Центром здорового п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чева Алла Алексеевна, преподав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умакаева Фаина Асхатовна, преподав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мкулова Жанна Николаевна, заведующий отдел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овская Валентина Стефановна, преподава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 2019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одуктивность реализации инновационного проекта (программ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целей проекта (программы) в соответствии с установленными в ней показателями результативности, соответствие ожидаемых результатов с реально достигнут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 xml:space="preserve">Подразделение  создано в целях ресурсного обеспечения качественно нового уровня среднего профессионального образования путем организации сетевого взаимодействия образовательных организаций с целью предоставления модернизированных образовательных ресурсов, предназначенных для освоения инновационных производственных технологий на условиях открытого доступа для населения региона и Северо-Кавказского Федерального округа. </w:t>
      </w:r>
      <w:r>
        <w:rPr>
          <w:rFonts w:cs="Times New Roman" w:ascii="Times New Roman" w:hAnsi="Times New Roman"/>
          <w:sz w:val="28"/>
          <w:szCs w:val="28"/>
        </w:rPr>
        <w:t xml:space="preserve"> А так же 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работка, внедрение и создание совместно с Институтом живых систем Северо-Кавказского федерального университета новых технологий производства качественно новых пищевых продуктов с направленным изменением химического состава, соответствующих потребностям организма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вленной целью и разработанным календарным планом выполнения проекта на 2017-2019 учебные годы были достигнуты следующие основные результа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ыла продолжена работа по разработке и внедрению в образовательный процесс обучающихся колледжа по специальностям «Технология хлеба, кондитерских и макаронных изделий»; «Технология продукции общественного питания» циклов лекций по здоровому питанию, общеобразовательный учебный план по теме «Здоровый образ жизни – здоровое питание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трудники инновационной площадки приняли участие в организации и проведение краевого этапа конкурса «Разговор о правильном питании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улярно проводились мастер-классы для сотрудников и обучающихся учреждений профессионального образования, предприятий пищевой промышленности и общественного питания Ставропольского края по современным технологиям хлеба, хлебобулочных и мучных кондитерских издел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а учебная и преддипломная практика обучающихся СКСТиК по специальностям «Технология хлеба, кондитерских и макаронных изделий»; «Технология продукции общественного питания» на базе инновационной площад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ованы исследования по разработке технологий новых видов хлеба, сложных хлебобулочных и мучных кондитерских изделий с использованием функциональных ингредиентов и альтернативных видов сырь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аны технико-технологические карты на производство новых видов обогащенных хлеба и хлебобулочных изделий с использованием продуктов переработки молочной сыворотки, тыквенной муки, пищевого концентрата «Ламинар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ны технико-технологические карты на производство следующих видов обогащенных хлеба и хлебобулочных изделий «Переменка +», «Йодолакт», «Тыквенный», «Морской», «Безглютеновый» из муки тритикал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 выпуск хлеба и хлебобулочных изделий функционального назначения на базе инновационной площадки СКСТ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стигнутые результаты соответствуют заявленным в проекте и календарному плану деятельности Инновационной площадки на 2017-2019 г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качественных изме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является одним из важнейших факторов, определяющих здоровье населения. Правильное питание обеспечивает нормальный рост и развитие детей, способствует профилактике заболеваний, продлению жизни людей. При этом особая роль принадлежит снабжению организма жизненно необходимыми макро-и микронутриентами: полноценными белками, жирами, углеводами, витаминами, минеральными и другими биологически активными веще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механизмом оздоровления населения может стать введение в сферу питания государственного нормативного подхода. Именно здоровое питание может использоваться в государственном масштабе в качестве естественной основы здорового образа жизни населения и эффективного средства профилактики алиментарно зависимых заболев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методические разработки инновационной площадки используются при чтении лекций, проведении лабораторных и практических занятий по дисциплинам профессионального цикла, в дипломном проектировании выпускников по специальностям по специальностям «Технология хлеба, кондитерских и макаронных изделий»; «Технология продукции общественного пита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овершенствования материально-технической базы образовательного процесса, научно-инновационной и производственно-технологической деятельности по профилю инновационной площадки на средства гранта приобретен комплект современного оборудования, позволяющий моделировать технологические процессы производства широкого ассортимента хлеба, хлебобулочных и кондитерских изделий, проводить опытные выработки образцов разрабатываемых продуктов. Также инновационная площадка оснащена современными приборами для контроля качества пищевого сырья и готовых проду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я с 2017 учебного года, на базе Инновационной площад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одится производственная и преддипломная практика обучающихся по специальностям </w:t>
      </w:r>
      <w:r>
        <w:rPr>
          <w:rFonts w:cs="Times New Roman" w:ascii="Times New Roman" w:hAnsi="Times New Roman"/>
          <w:sz w:val="28"/>
          <w:szCs w:val="28"/>
        </w:rPr>
        <w:t>«Технология хлеба, кондитерских и макаронных изделий»; «Технология продукции общественного питания». Это способствует более широкому внедрению практико-ориентированных образовательных технологий, расширению тематики дипломного проектирования с элементами НИР и в целом повышению качества подготовки выпуск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лаборатории  ИКП  </w:t>
      </w:r>
      <w:r>
        <w:rPr>
          <w:rFonts w:cs="Times New Roman" w:ascii="Times New Roman" w:hAnsi="Times New Roman"/>
          <w:sz w:val="28"/>
          <w:szCs w:val="28"/>
        </w:rPr>
        <w:t>систематически по расписанию проводятся  учебные, производственные  занятия и   научно-исследовательская деятельность среди студентов  групп пищевого на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с  2017года проводятся  учебная практика по выпечки инновационного хлеба среди студентов  с ограниченными  возможностями здоровья, обучение которых колледж начал с сентября 2018 года в количестве 28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ы Инновационной площадки </w:t>
      </w:r>
      <w:r>
        <w:rPr>
          <w:rFonts w:cs="Times New Roman" w:ascii="Times New Roman" w:hAnsi="Times New Roman"/>
          <w:bCs/>
          <w:sz w:val="28"/>
          <w:szCs w:val="28"/>
        </w:rPr>
        <w:t>колледжа активно используются при проведении профориентационной работы со школьниками 6-11 классов г. Ставрополя и Ставропольского края. Дни открытых дверей проводятся в формате мастер-классов, деловых игр, презентаций и дегустаций продуктов здорового питания, что позволяет существенно повысить интерес потенциальных абитуриентов к программам профессионального образования, входящим в ТОП-50, а также способствует продвижению идей здорового питания и здорового образа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Инновационная площадка Ставропольского колледжа сервисных технологий и коммерции является постоянно действующей учебно-производственной базой для проведения мастер классов по современным технологиям продуктов функционального питания для обучающихся учреждений профессионального образования Ставропольского края. Это обеспечивает тиражируемость результатов проекта и повышение качества подготовки будущих специалистов предприятий пищевой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 из направлений  Инновационной площадки является апробация и внедрение в производство результатов исследований по обогащению широкого ассортимента продуктов питания биологическими полноценными белками животного происхождения, макро- и микроэлементами и пребиотиком лактулозой, что обуславливает использовать   создавшуюся материально-техническую базу для   производственно-технологической деятельности  и внедрения здорового питания в системе общественного питания учреждений профессионального образования Ставропольского кра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 в течение всего периода выпекались опытные партии  хлебобулочных изделий и    направлялись  в столовую колледжа для  апробации как разработанный инновационных продукт.</w:t>
        <w:tab/>
      </w:r>
    </w:p>
    <w:p>
      <w:pPr>
        <w:pStyle w:val="Normal"/>
        <w:spacing w:lineRule="auto" w:line="360" w:before="0" w:after="0"/>
        <w:jc w:val="both"/>
        <w:rPr/>
      </w:pPr>
      <w:r>
        <w:rPr/>
        <w:t>Приобретено оборудование:</w:t>
      </w:r>
    </w:p>
    <w:tbl>
      <w:tblPr>
        <w:tblW w:w="60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</w:tblGrid>
      <w:tr>
        <w:trPr>
          <w:trHeight w:val="420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ь хлебопекарная </w:t>
            </w:r>
          </w:p>
        </w:tc>
      </w:tr>
      <w:tr>
        <w:trPr>
          <w:trHeight w:val="420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расстойный</w:t>
            </w:r>
          </w:p>
        </w:tc>
      </w:tr>
      <w:tr>
        <w:trPr>
          <w:trHeight w:val="420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мес спиральный</w:t>
            </w:r>
          </w:p>
        </w:tc>
      </w:tr>
      <w:tr>
        <w:trPr>
          <w:trHeight w:val="420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ни размером 400*600 мм</w:t>
            </w:r>
          </w:p>
        </w:tc>
      </w:tr>
      <w:tr>
        <w:trPr>
          <w:trHeight w:val="420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хлебные</w:t>
            </w:r>
          </w:p>
        </w:tc>
      </w:tr>
      <w:tr>
        <w:trPr>
          <w:trHeight w:val="420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разделочный</w:t>
            </w:r>
          </w:p>
        </w:tc>
      </w:tr>
      <w:tr>
        <w:trPr>
          <w:trHeight w:val="420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итель влажности теста (прибор Чижова)</w:t>
            </w:r>
          </w:p>
        </w:tc>
      </w:tr>
      <w:tr>
        <w:trPr>
          <w:trHeight w:val="420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остат суховоздушный ТС80М</w:t>
            </w:r>
          </w:p>
        </w:tc>
      </w:tr>
      <w:tr>
        <w:trPr>
          <w:trHeight w:val="420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ровальная установка</w:t>
            </w:r>
          </w:p>
        </w:tc>
      </w:tr>
      <w:tr>
        <w:trPr>
          <w:trHeight w:val="420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 определения качества клейковины</w:t>
            </w:r>
          </w:p>
        </w:tc>
      </w:tr>
      <w:tr>
        <w:trPr>
          <w:trHeight w:val="420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 для определения пористости (пробник Журавлева)</w:t>
            </w:r>
          </w:p>
        </w:tc>
      </w:tr>
      <w:tr>
        <w:trPr>
          <w:trHeight w:val="420" w:hRule="atLeast"/>
        </w:trPr>
        <w:tc>
          <w:tcPr>
            <w:tcW w:w="60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аковочная машина для пищевых продуктов</w:t>
            </w:r>
          </w:p>
          <w:tbl>
            <w:tblPr>
              <w:tblW w:w="585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853"/>
            </w:tblGrid>
            <w:tr>
              <w:trPr>
                <w:trHeight w:val="346" w:hRule="atLeast"/>
              </w:trPr>
              <w:tc>
                <w:tcPr>
                  <w:tcW w:w="58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  <w:t>Мини-типография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8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  <w:t>Тесто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853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Миксер планетарныймесильная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  <w:t>ашин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853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  <w:t>Просеиватель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853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  <w:t>Холодильн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85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  <w:t>Стол технологическийк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069" w:type="dxa"/>
            <w:tcBorders/>
            <w:shd w:fill="FFFFFF" w:val="clear"/>
            <w:vAlign w:val="center"/>
          </w:tcPr>
          <w:tbl>
            <w:tblPr>
              <w:tblW w:w="5711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711"/>
            </w:tblGrid>
            <w:tr>
              <w:trPr>
                <w:trHeight w:val="346" w:hRule="atLeast"/>
              </w:trPr>
              <w:tc>
                <w:tcPr>
                  <w:tcW w:w="571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  <w:t>Тестораскаточная машина напольная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571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  <w:t>Комплектующие к мини-типографии (брошюровщик)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711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  <w:t>Комплектующие к мини-типографии (резак)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711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  <w:t>Морозильная камера (85,1х55,3х62,4)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71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  <w:t>Плита  индукционная с сен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711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  <w:t>Микроволновая печь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  <w:t>рным управлением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711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  <w:t>Мясорубка бытовая на 3 кг.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711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  <w:t>Ванна для темпирирования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71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Кофемолка для специй 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71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Сифон кондитерский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жнейшей задачей</w:t>
      </w:r>
      <w:r>
        <w:rPr>
          <w:rFonts w:cs="Times New Roman" w:ascii="Times New Roman" w:hAnsi="Times New Roman"/>
          <w:sz w:val="28"/>
          <w:szCs w:val="28"/>
        </w:rPr>
        <w:t xml:space="preserve"> является постоянное совершенствование качества подготовки обучающихся колледжа, материально-технической базы образовательного процес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Основными задачами являются</w:t>
      </w:r>
      <w:r>
        <w:rPr>
          <w:rFonts w:cs="Times New Roman" w:ascii="Times New Roman" w:hAnsi="Times New Roman"/>
          <w:sz w:val="28"/>
          <w:szCs w:val="28"/>
          <w:lang w:bidi="zxx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- разработка цикла лекций по вопросам здорового питания для обучающихся колледжа  и других учреждений профессионального образования Ставропольского кр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- разработка учебных планов дополнительных образовательных программ для обучающихся учреждений профессионального образования, специалистов предприятий пищевой, перерабатывающей промышленности и общественного питания Ставропольского кр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- реализация на базе  колледжа  программ дополнительного профессионального образования по здоровому питанию (стажировки, повышения квалификации, переподготовки) для специалистов, мастеров производственного обучения и преподавателей специальных дисциплин организаций СПО, специалистов предприятий пищевой и перерабатывающей промышл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- проведение мастер-классов по производству обогащенных продуктов питания для учреждений Министерства образования и молодежной политики Ставропольского края, Министерства здравоохранения Ставропольского края, санаторно-курортного комплекса КМВ и других структур края и регионов Северного Кавказ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- организация учебно-исследовательской работы обучающихся колледжа и других учреждений профессионального образования Ставропольского края, выполнение выпускных квалификационных работ по разработке и совершенствованию технологий продуктов функционального пит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- апробация и внедрение в образовательный процесс рецептур, технологий и нормативно-технической документации на производство пищевых концентратов, продуктов питания функционального назна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- участие в проведении комплексных клинико-нутрициологических исследований биологической безопасности и эффективности продуктов функционального питания, в том числе с привлечением ведущих научных центров и коммерческих организа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недрение здорового питания в системе общественного питания колледжа и </w:t>
      </w:r>
      <w:r>
        <w:rPr>
          <w:rFonts w:cs="Times New Roman" w:ascii="Times New Roman" w:hAnsi="Times New Roman"/>
          <w:sz w:val="28"/>
          <w:szCs w:val="28"/>
          <w:lang w:bidi="zxx"/>
        </w:rPr>
        <w:t>других учреждений профессионального образования Ставропольского кр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- оказание практической помощи учреждениям Министерства образования и молодежной политики Ставропольского края по организации производства и внедрению продуктов здорового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правление инновационной деятельностью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обоснование разработанных локальных нормативных актов, регламентирующих деятельность организации в ходе реализации инновационного проекта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 по ГБПОУ «Ставропольский колледж сервисных технологий и коммерции» о создании Центра здорового питания № 157-о/д 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23» июня 2016 г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о Центре здорового питания ГБОУ СПО «Ставропольский колледж сервисных технологий и коммерции» утверждено 23 июня 2016 года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заседания Попечительского Совета ГБПОУ «Ставропольский колледж сервисных технологий и коммерции» № 2 от «21» ноября  2016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Инновационной площадки ГБПОУ «Ставропольский колледж сервисных технологий и коммерции», утвержден директором СКСТиК </w:t>
      </w:r>
      <w:r>
        <w:rPr>
          <w:rFonts w:cs="Times New Roman" w:ascii="Times New Roman" w:hAnsi="Times New Roman"/>
          <w:sz w:val="28"/>
          <w:szCs w:val="28"/>
          <w:u w:val="single"/>
        </w:rPr>
        <w:t>«02» сентября  2017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ендарный план Инновационной площадки ГБПОУ «Ставропольский колледж сервисных технологий и коммерции», утвержден директором СКСТиК 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» сентября  20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ендарный план Инновационной площадки ГБПОУ «Ставропольский колледж сервисных технологий и коммерции», утвержден директором СКСТиК 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4» сентября  20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овышения квалификации педагогических работников, участвующих в инновационной деятельности, ее влияние на рост эффективности инновационной деятельности организации в целом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еятельности Центра здорового питания и Инновационной площадки использованы при разработке рабочей программы профессионального модуля «Разработка инновационных технологий хлеба и мучных кондитерских изделий функционального назначения, обогащенных незаменимыми нутриентами и биологически активными веществами». Реализация инновационного проекта и деятельность Центра здорового питания позволили расширить тематику мастер-классов и программ повышения квалификации для преподавателей и специалистов учреждений профессионального образования, работников пищевой промышленности и общественного питания г. Ставрополя и Ставропольского кр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квалификации преподавателей и специалистов СКСТиК, обучающихся колледжей г. Ставрополя и Ставропольского края, а также специалистов предприятий пищевой промышленности и общественного питания организованы и проведены лекционные и практические занятия, мастер-классы по теме «Инновационные технологии хлеба и хлебобулочных изделий, обогащенных функциональными компонентам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система повышения квалификации педагогических работников, участвующих в научно-исследовательских  направлениях и это   оказывает  влияние на рост эффективности инновационной деятельности организации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колледжа, которые принимают активное участие в деятельности ИКП ежегодно  повышают  свой профессиональный уровень на базе СКФУ и  АПК «Южная Гильдия пекарей, кондитеров, индустрии гостеприимства»  Ставропольского кра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ована программа дополнительного профессионального образования преподавателей и сотрудников СКСТиК «Современные технологии хлеба и хлебобулочных изделий функционального назначения» – прошли обучение на базе кафедры прикладной биотехнологии СКФУ. и государственного казенного учреждения ЧУ ДПО «ДИПЛОМАТ», в лице директора Карасюк Инессы Игоревны,  9 слушателей СКСТиК Выданы удостоверения следующим преподавателям колледж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жумакаева Фаина  Асхат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лесникова Любовь Никола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носова Наталья Юрь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Храновская Валентина Стефан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инаев Эрик Казбеко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аюсова Галина Виктор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Горбачева Алла Алексе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Гапонов Владимир Ивано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расноухова Елена Николаев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и и мастера производственного обучения прошли  подготовки по  программе демонстрационного экзамена в «Союзе молодые профессионалы» г.Москва,  по компетенициям: «Хлебопечение», «Кондитерское дело» и «Поварское дело» с правом  работы как  эсперты демонстрационного экзамена.(Приложение№5 .Свидетельства экспертов дем.экзамена)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сенные в программу реализации отчетного этапа инновационной деятельности коррективы и причины, побудившие к изменению хода инновационной работы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инновационного проекта и деятельность Центра здорового питания позволили подготовить и издать методические рекомендации, расширить тематику мастер-классов и программ повышения квалификации для преподавателей и обучающихся учреждений профессионального образования, специалистов пищевой промышленности и общественного питания г. Ставрополя и Ставропольского края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ичие системы общественной экспертизы результатов инновационной деятельности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экспертиза результатов деятельности Инновационной площадки осуществляется на заседаниях Попечительского Совета ГБПОУ «Ставропольский колледж сервисных технологий и коммерции». В рамках реализации общественной экспертизы Ставропольский колледж сервисных технологий и коммерции принимает активное участие в деятельности в НП «Южная гильдия пекарей, кондитеров, индустрии гостеприимства» и проводимых под ее эгидой мероприятий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сетевого взаимодействия и сотрудничества с другими организациями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рганизации сетевого взаимодействия СКСТиК регулярно привлекает к участию в программах повышения квалификации, мастер-классов, научно-практических семинаров преподавателей, специалистов и обучающихся учреждений профессионального образования г. Ставрополя и Ставропольского края, научно-педагогических работников института живых систем Северо-Кавказского федерального университета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оддержки субъектов инновационного процесса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рганизации научно-инновационной деятельности и материально-технического обеспечения Инновационной площадки  СКСТиК оказывалась практическая, техническая и спонсорская помощь следующих партнеров: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О «Хлебозавод № 3» (г. Ставрополь);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О «Молочный комбинат «Ставропольский»;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ОО НПФ «МОБИТЕК-М» (г. Боровск Калужской области);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ЗАО НПО «Европа – Биофарм» (г. Волгоград);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ОО «Ангел Ист Рус» (г. Данков, Липецкая область).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ие и распространение опыта работы по реализации инновационного проекта (программы)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деятельности Центра здорового питания и Инновационной площадки СКСТиК были представлены, обсуждены на следующих мероприятиях: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ведующим Центра здорового питания Гапоновым В.И. в рамках Международной конференции «Воспитываем здоровое поколение» (г. Москва, 8-10 июня 2018 г.), проводимой ФГБНУ </w:t>
      </w:r>
      <w:r>
        <w:rPr>
          <w:rFonts w:cs="Times New Roman" w:ascii="Times New Roman" w:hAnsi="Times New Roman"/>
          <w:color w:val="000000"/>
          <w:sz w:val="28"/>
          <w:szCs w:val="28"/>
        </w:rPr>
        <w:t>«Институт возрастной физиологии» РАО;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учным руководителем Инновационной площадки Лодыгиным А.Д. сделаны пленарные доклады на </w:t>
      </w:r>
      <w:r>
        <w:rPr>
          <w:rFonts w:cs="Times New Roman" w:ascii="Times New Roman" w:hAnsi="Times New Roman"/>
          <w:bCs/>
          <w:sz w:val="28"/>
          <w:szCs w:val="28"/>
        </w:rPr>
        <w:t>Международной научно-практической конференции «Молекулярно-генетические и биотехнологические основы получения и применения синтетических и природных биологически активных веществ» (Нарочанские чтения - 11)» (г. Минск, пос. Нарочь, Республика Беларусь, 20-23 сентября 2017 г.),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ународной научно-практической конференции «Новые подходы к разработке технологий производства и переработки сельскохозяйственной продукции» (г. Волгоград, Волгоградский государственный технический университет, 6-7 июня 2018 г.)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овательном форуме Ставропольского края «Найди свой путь к успеху!» (г. Ставрополь, 18 октября 2017 г.)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ытные образцы обогащенных хлеба и хлебобулочных изделий, выработанных по инновационным технологиям в рамках деятельности </w:t>
      </w:r>
      <w:r>
        <w:rPr>
          <w:rFonts w:cs="Times New Roman" w:ascii="Times New Roman" w:hAnsi="Times New Roman"/>
          <w:sz w:val="28"/>
          <w:szCs w:val="28"/>
        </w:rPr>
        <w:t>Центра здорового питания и Инновационной площадки СКСТиК были представлены: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вказском кубке по хлебопечению среди молодежи    «ПЕКАРЬ – ПРОФЕССИЯ БУДУЩЕГО» (г. Ставрополь, 8-9 ноября 2017 г.) – 1 место;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 Российском кубке по хлебопечению среди молодежи (г. Москва, ВДНХ, 8-9 июня 2017 г.) – 1 место;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V Южном экономическом форуме «Юг России – для современного бизнеса» «YOUGROSS 2018» (г. Ставрополь, 31 мая 2018 г.) – 1 место за разработку бизнес-плана пекарни на базе Инновационной площадки СКСТиК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Международный фестиваль кулинарного искусства «СОДРУЖЕСТВО-2018», круглый стол «Здоровая нация, здоровое питание – процветание России. Перспективы развития общественного питания в Российской Федерации», г. Пятигорск, 4-5 сентября 2018 г.</w:t>
      </w:r>
      <w:r>
        <w:rPr>
          <w:rFonts w:cs="Times New Roman" w:ascii="Times New Roman" w:hAnsi="Times New Roman"/>
          <w:sz w:val="28"/>
          <w:szCs w:val="28"/>
        </w:rPr>
        <w:t xml:space="preserve"> (Лапчинская Н.И., Лодыгин А.Д., Гапонов В.И.);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Международная научно-практическая конференция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UTRICON</w:t>
      </w:r>
      <w:r>
        <w:rPr>
          <w:rFonts w:cs="Times New Roman" w:ascii="Times New Roman" w:hAnsi="Times New Roman"/>
          <w:bCs/>
          <w:sz w:val="28"/>
          <w:szCs w:val="28"/>
        </w:rPr>
        <w:t>-2019», г. Охрид, Северная Македония 12-14 июня 2019 г. (Лодыгин А.Д.);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84-й Региональная научно-практическая конференция «Аграрная наука – Северо-Кавказскому федеральному округу», г. Ставрополь, 17 мая 2019 г. (Лодыгин А.Д.);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раевое итоговое совещание по организации лечебного питания в медицинских организациях на территории Ставропольского края (</w:t>
      </w:r>
      <w:r>
        <w:rPr>
          <w:rFonts w:cs="Times New Roman" w:ascii="Times New Roman" w:hAnsi="Times New Roman"/>
          <w:sz w:val="28"/>
          <w:szCs w:val="28"/>
        </w:rPr>
        <w:t>Лодыгин А.Д., Гапонов В.И.);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раевое совещание по реализации пилотного проекта «О переходе на комплексную услугу организации социального питания в государственных учреждениях здравоохранения, образования и социальной защиты населения на территории города Ставрополя и Ставропольского края» (Лодыгин А.Д.)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ытные образцы обогащенных хлеба и хлебобулочных изделий, выработанных по инновационным технологиям в рамках деятельности </w:t>
      </w:r>
      <w:r>
        <w:rPr>
          <w:rFonts w:cs="Times New Roman" w:ascii="Times New Roman" w:hAnsi="Times New Roman"/>
          <w:sz w:val="28"/>
          <w:szCs w:val="28"/>
        </w:rPr>
        <w:t>Центра здорового питания и Инновационной площадки СКСТиК были представлены: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вказском кубке по хлебопечению среди молодежи    «ПЕКАРЬ – ПРОФЕССИЯ БУДУЩЕГО» (г. Ставрополь, 7-9 ноября 2018 г.) – 2 место;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нкурс Министерства образования Ставропольского края «Забытые в народе старинные рецепты» (с. Москоское, ГБПОУ «Государственный агротехнический колледж, 14 марта 2019 г.) – 1 место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исты Инновационной площадки принимали участие в организации, проведении и подведении итогов краевого этапа международного конкурса школьников «Разговор о правильном питании». (Приложение №2 . Приказ министерства образования Ставропольского края)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кже на базе Инновационной площадки и Центра здорового питания СКСТиК был проведен ряд мастер-классов по производству обогащенных хлеба и хлебобулочных изделий.</w:t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граммно-методическое обеспечение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ы и реализованы на базе кафедры прикладной биотехнологии института живых систем Северо-Кавказского федерального университета» курсы повышения квалификации по программам «Современные технологии хлеба и хлебобулочных изделий функционального назначения» (72 часа), «Изучение инновационных технологий производства хлебобулочных изделий на заквасках» (72 часа). Обучение прошли 12 слушателей – преподавателей и специалистов </w:t>
      </w:r>
      <w:r>
        <w:rPr>
          <w:rFonts w:cs="Times New Roman" w:ascii="Times New Roman" w:hAnsi="Times New Roman"/>
          <w:bCs/>
          <w:sz w:val="28"/>
          <w:szCs w:val="28"/>
        </w:rPr>
        <w:t>Ставропольского колледжа сервисных технологий и коммерции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деятельности Инновационной площадки СКСТиК подготовлены и изданы следующие научно-методические разработки: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Научно-методические рекомендации инновационной площадки по разработке и внедрению технологии хлеба и продуктов функционального назначения для профилактики алиментарно зависимых состояний человека</w:t>
      </w:r>
      <w:r>
        <w:rPr>
          <w:rFonts w:cs="Times New Roman" w:ascii="Times New Roman" w:hAnsi="Times New Roman"/>
          <w:sz w:val="28"/>
          <w:szCs w:val="28"/>
        </w:rPr>
        <w:t xml:space="preserve"> / И.И. Симоненко, А.Д. Лодыгин, В.И. Гапонов, Н.И. Лапчинская, В.С. Храновская, Н.И. Давыденко, Н.Г. Автандилян. – Ставрополь, 2018. – 49 с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ы и изготовлены три баннера и три стенда, флаеры (рекламно-информационный материал), освещающие основные направления деятельности Инновационной площадки СКСТиК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методические разработки и рекламно-информационные материалы используются при проведении курсов повышения квалификации и мастер-классов для преподавателей семинаров и научно-практических конференций, специалистов и обучающихся СКСТиК, а также специалистов предприятий пищевой промышленности и общественного питания г. Ставрополя и Ставропольского края, в дипломном проектировании выпускников СКСТиК по специальностям «Технология хлеба, кондитерских и макаронных изделий»; «Технология продукции общественного питания», при выполнении выпускных квалификационных работ студентов по направлению бакалавриата 19.03.01 «Биотехнология», магистратуры 19.04.01 «Биотехнология» Института живых систем СКФУ.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Анализ и оценка результатов, полученных в ходе реализации инновационного проекта (программы)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результаты работы Инновационной площадки и Центра здорового питания оказали положительное влияние на деятельность СКСТиК в следующих сферах: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бная – внедрение практико-ориентированных образовательных технологий по специальностям «Технология хлеба, кондитерских и макаронных изделий»; «Технология продукции общественного питания», входящим в ТОП-50; совершенствование подготовки обучающихся и расширение тематики дипломного проектирования с элементами НИР; выполнение выпускных квалификационных работ студентов Института живых систем СКФУ; разработка инновационных программ дополнительного профессионального образования;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учно-инновационная – разработка инновационных технологий и комплекта нормативно-технической документации, технико-технологических карт, на производство обогащенных хлеба и хлебобулочных изделий;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енная – разработка технико-экономического обоснования и бизнес-плана организации учебно-производственной пекарни, внедрение в сеть общественного питания колледжа хлебобулочных изделий функционального назначения;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ая – подготовка и издание рекламно-информационного материала и публикаций в периодической печати, направленных на пропаганду здорового образа жизни и здорового питания, организация и участие в семинарах различного уровня, подготовка к проведению итогового семинара по результатам выполнения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ы и обучающий семинар по теме инновационной площадки проводится и для студентов и сотрудников профильных колледжей, которые на основании приказа министерства образования Ставропольского края и графика  обучения на  учебный год приезжают на стажировку  в наш колледж с выдачей Сертификата  колледжного образца об  обучении.  В 2019году такое обучение прошли 192 человека  на 2019 год планируется обучение и специалистов   школьных столовых и дошкольных учреждений в количестве 100 человек и 144 человек студентов  краевых образовательных учрежд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образовательного процесса обучающихся </w:t>
      </w:r>
      <w:r>
        <w:rPr>
          <w:rFonts w:cs="Times New Roman" w:ascii="Times New Roman" w:hAnsi="Times New Roman"/>
          <w:bCs/>
          <w:sz w:val="28"/>
          <w:szCs w:val="28"/>
        </w:rPr>
        <w:t>ГБПОУ «Ставропольский колледж сервисных технологий и коммерции»</w:t>
      </w:r>
      <w:r>
        <w:rPr>
          <w:rFonts w:cs="Times New Roman" w:ascii="Times New Roman" w:hAnsi="Times New Roman"/>
          <w:sz w:val="28"/>
          <w:szCs w:val="28"/>
        </w:rPr>
        <w:t>, специалистов предприятий пищевой промышленности и общественного питания Ставропольского края реализуется по следующим направле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цикла лекций по вопросам здорового питания для обучающихся учреждений профессионального образования, специалистов предприятий пищевой промышленности и общественного пи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учебных планов дополнительных образовательных программ «Основы функционального питания», «Современные технологии в хлебопекарной, макаронной и кондитерской отраслях», «Разработка продуктов питания, обогащенных полноценным животным белком, витаминами, макро- и микронутриентами» и др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 дополнительного профессионального образования по здоровому питанию для специалистов, мастеров производственного обучения и преподавателей специальных дисциплин учреждений профессионального образования, специалистов предприятий пищевой и перерабатывающей промышленност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астер-классов по производству обогащенных продуктов питания для учреждений Министерства образования Ставропольского края, Министерства здравоохранения Ставропольского края, санаторно-курортного комплекса Кавказских Минеральных Вод и других структур края и регионов Северного Кавказа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чебно-исследовательской работы обучающихся, выполнение выпускных квалификационных работ по разработке и совершенствованию технологий продуктов функционального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профориентационной  деятельности    сотрудники инновационной площадки разработали мастер-классы, которые систематически демонстрируют для школьников города Ставрополя и Ставропольского края с  обязательной дегустацией  новых  хлебобулочных изделий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4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Мониторинг процесса и динамики результатов </w:t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овационной работы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й мониторинг эффективности и своевременности выполнения этапов инновационного проекта (программа) осуществляется в рамках заседаний Педагогического совета и Попечительского совета ГБПОУ «Ставропольский колледж сервисных технологий и коммерции»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вышения эффективности мониторинга инновационной работы в рамках действующего соглашения о сотрудничестве между ГБПОУ «Ставропольский колледж сервисных технологий и коммерции» и Институтом живых систем ФГАОУ ВО «Северо-Кавказский федеральный университет» создана совместная рабочая с привлечением ведущих представителей профессорско-преподавательского состава кафедр прикладной биотехнологии, пищевых технологий и инжиниринга.</w:t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зультаты исследований физико-химических показателей опытных образцов хлебобулочных издел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 рецептурами на базе инновационной площадки ГБПОУ «Колледжа сервисных технологий и коммерции» были проведены экспериментальные выработки образцов хлебобулочных изделий. По результатам выработок были проведены исследования органолептических, физико-химических показателей качества опытных образцов в сравнении с контролем – хлебобулочными изделиями без внесения пребиотического концентрата из вторичного молочного сырь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проведения исследований отбирались образцы булочек «Переменка +» массой 50 грамм, и концентрацией лактулозы 1%, 3% и 5% соответственно. Сравнительная таблица образцов представлена в таблице 2.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блица 1 — Сравнительная таблица булочек «Переменка +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384"/>
        <w:gridCol w:w="1940"/>
        <w:gridCol w:w="1664"/>
        <w:gridCol w:w="1628"/>
      </w:tblGrid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тельная таблица булочек "Переменка +"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вание показател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%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ъем, с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1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150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ислотность, º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лажно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9,9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2,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,6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ислотность теста, º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ла му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8,7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5,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оны 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2+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ализ экспериментальных данных показывает, что внесение пребиотического концентрата из вторичного молочного сырья не оказывает существенного влияния на органолептические показатели хлебобулочных изделий. Добавление концентрата улучшает некоторые физико-химические показатели. Однако уровень кислотности повышается, но, тем не менее, не превышает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анализа физико-химических показателей качества контрольного и опытных образцов хлебобулочных изделий  с различными обогатителями представлены в таблице 2.4, 2.5, 2.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блица 2. — Сравнительная таблица проб булочек  «Переменка +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152"/>
        <w:gridCol w:w="3142"/>
      </w:tblGrid>
      <w:tr>
        <w:trPr>
          <w:trHeight w:val="80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а с концентратом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жност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9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лотность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ºН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, с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экспериментальных данных показывает, что внесение пребиотического концентрата из вторичного молочного сырья существенно не влияет на физико – химические показатели исследуемого образц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блица 3 — Сравнительная таблица проб функционального хлеба с пребиотическим концентратом из вторичного молочного сырь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080"/>
        <w:gridCol w:w="3071"/>
      </w:tblGrid>
      <w:tr>
        <w:trPr>
          <w:trHeight w:val="80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а с концентрато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жност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лотность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ºН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46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, с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0</w:t>
            </w:r>
          </w:p>
        </w:tc>
      </w:tr>
      <w:tr>
        <w:trPr>
          <w:trHeight w:val="46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истост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8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4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блица 4 — Сравнительная таблица проб хлеба, обогащенного функциональной добавкой «Ламинар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152"/>
        <w:gridCol w:w="3142"/>
      </w:tblGrid>
      <w:tr>
        <w:trPr>
          <w:trHeight w:val="80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а с добавкой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жност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лотность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ºН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46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истост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</w:t>
            </w:r>
          </w:p>
        </w:tc>
      </w:tr>
      <w:tr>
        <w:trPr>
          <w:trHeight w:val="46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, с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олученных результатов позволяет сделать вывод о том, что обогащение хлебобулочных изделий функциональной добавкой «Ламинар» несколько ухудшает физико - химические показатели продукта, но находится в пределах н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анализа массовой доли золы контрольного и опытных образцов хлебобулочных изделий  представлены в таблице 2.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блица. 5 — Сравнительная таблица проб функционального хлеба с пребиотическим концентратом из вторичного молочного сырья.</w:t>
      </w:r>
    </w:p>
    <w:tbl>
      <w:tblPr>
        <w:tblW w:w="978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3"/>
        <w:gridCol w:w="1134"/>
        <w:gridCol w:w="1417"/>
        <w:gridCol w:w="1134"/>
        <w:gridCol w:w="1134"/>
        <w:gridCol w:w="1418"/>
        <w:gridCol w:w="1134"/>
      </w:tblGrid>
      <w:tr>
        <w:trPr>
          <w:trHeight w:val="129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 пустого тигл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 тигля с навеской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 после 1 часа прокалива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 после 1,5 часов прокалива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 после 2 часов прокалива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 после 2,5 часов прокалива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 после 3 часов прокаливания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4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7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10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66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6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65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а с концентратом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91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20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3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2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96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93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937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анализа были построены графики зависимости массы золы по времени в контрольном и опытном образцах (рисунки 2.2 – 2.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. 1 – График зольности контрольной пробы хлебобулочного изде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14850" cy="311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. – График зольности опытной пробы хлебобулочного изде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81550" cy="260985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массовой доли золы в опытных образцах по сравнению с контролем объясняется дополнительным обогащением продукта минеральными веществами (железо, кальций, йод), входящими в состав пищевого обогатителя «МОБИ-ЛЮКС УНИВЕРСАЛ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бсуждение результатов исследов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биотики являются функциональными пищевыми ингредиентами, стимулирующими рост и активность полезной микрофлоры толстого кишечника – бифидо- и лактобактерий. К ним относят целый ряд разнообразных по строению, природе и свойствам веществ, в том числе олигосахариды (олигофруктоза, рафиноза, ксилобиоза, лактулоза) и полиспирты (сор бит, ксилит и др.) Достаточно изученным бифидогенным фактором в мире признана лактул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ктулоза не повышает уровня глюкозы в крови, что позволяет использовать ее в продуктах для больных диабетом. Рекомендуемой нормой потребления лактулозы в профилактических целях считается 3 – 10 г в сут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ктулоза имеет сладость, идентичную сладости сорбита, но по сравнению с этим полиолом является более эффективным пребиотиком, поэтому ее использование открывает возможности расширения ассортимента функциональных продуктов с сахарозаменителями, имеющими пребиотические св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рекомендуемые нормы суточного потребления лактулозы и требования к функциональным продуктам по содержанию физиологически функционального ингредиента, в наших опытах лактулозу дозировали в количестве 1,0; 3,0 и 5,0 % к массе муки. Наиболее оптимальной дозой пребиотического концентрата для внесения в хлебобулочные изделия было выбрано 3% к массе м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результатов исследования показал, что лактулоза практически не влияет на конечную кислотность тес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раска корки изделий с лактулозой была более выраженной. При этом структура пористости и эластичность мякиша в образцах без внесения пребиотического концентрата из вторичного молочного сырья и с внесением лактулозы были близ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равнению с контролем, не содержащим пребиотический концентрат, внесение лактулозы в тесто, способствует повышению объема изделий вследствие улучшения эластичности клейковины; улучшается их вкус, запах, окраска ко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езультате проведенных исследований установлено, что концентрат несколько расслабляет клейковину, снижает «силу» муки, что, видимо, объясняется восстановительной природой лактозы и лактулозы, которые способствуют восстановлению части дисульфидных -S-S- -связей в молекулах белково-протеиназнолого комплекса муки до образования — SН-групп, тем самым, расслабляя структуру клейковинного каркаса теста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оме того, установлено, что лактулоза увеличивает сроки хранения хлебобулочных изделий благодаря своей способности связывать влагу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станавливающая природа лактулозы в соединении с тем, что она не ферментируется под воздействием хлебопекарных дрожжей, определяет, что она обладает уникальными характеристиками для использования её в хлебопечении. В хлебопекарной промышленности лактулоза пока широко не используется, однако, имеется положительный опыт ее применения, который показывает, что выпуск этих продуктов весьма перспективен не только с биологической, но и технологической точки зрения. 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ые результаты позволяют сделать вывод о целесообразности использования лактулозы с пребиотическими свойствами для производства хлебобулочных изделий функционального назначения, а также изделий для широкого круга потребителей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анализ основных направлений деятельности Инновационной площадки и Центра здорового питания ГБПОУ «Ставропольский колледж сервисных технологий и коммерции» позволяет сделать вывод об их эффективности в образовательной, научно-инновационной, производственной и инновационной сферах. 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роприятия, предусмотренные календарным планом за 2017-2019 учебные года, реализованы в полном объеме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совершенствования образовательной и научно-инновационной деятельности ГБПОУ «Ставропольский колледж сервисных технологий и коммерции» в рамках деятельности Инновационной площадки и Центра здорового питания предусмотрены следующие мероприятия: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технологий производства качественно новых пищевых продуктов (хлебобулочные и макаронные изделия, кондитерские изделия, каши и хлопья быстрого приготовления);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вершенствование материально-технической базы учебно-производственной пекарни;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валификации преподавателей и сотрудников СКСТиК по современным технологиям и оборудованию для производства продуктов функционального питания;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изводства широкого ассортимента продуктов функционального назначения для профилактики основных алиментарно зависимых состояний человека;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остранение результатов деятельности Инновационной площадки в учреждениях среднего и профессионального образования, на предприятиях пищевой промышленности и общественного питания Ставропольского края;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остоянно действующего семинара-лектория «Принципы здорового питания» для обучающихся СКСТ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результатов деятельности Инновационной площадки в учреждениях среднего и профессионального образования, на предприятиях пищевой промышленности и общественного питания Ставропольского края будет способствовать реализации программ здорового питания и мониторинга состояния здоровья. По итогам первого этапа деятельности площадки в 2019 году планируется проведение краевого (межрегионального) семинара, посвященного проблемам организации здорового питания и здоровьесбережения.</w:t>
      </w:r>
    </w:p>
    <w:p>
      <w:pPr>
        <w:pStyle w:val="Normal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ый руководитель                                 Лодыгин Алексей Дмитриевич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ИЛОЖЕНИЯ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41:00Z</dcterms:created>
  <dc:creator>Лодыгин Алексей Дмитриевич</dc:creator>
  <dc:description/>
  <cp:keywords/>
  <dc:language>en-US</dc:language>
  <cp:lastModifiedBy>ЗАМпоУПР</cp:lastModifiedBy>
  <cp:lastPrinted>2019-11-23T15:55:00Z</cp:lastPrinted>
  <dcterms:modified xsi:type="dcterms:W3CDTF">2019-11-23T13:00:00Z</dcterms:modified>
  <cp:revision>36</cp:revision>
  <dc:subject/>
  <dc:title/>
</cp:coreProperties>
</file>